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Algebra 2 Mini-Test</w:t>
        <w:tab/>
        <w:tab/>
        <w:t xml:space="preserve">           Name: 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Section 6.1- 6.2 </w:t>
        <w:tab/>
        <w:tab/>
        <w:tab/>
        <w:t>Date: 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aluate the following expression when x = -5. Write with positive exponent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hn invests $650 in an account that has a 5.4% interest rate, compounded monthly. </w:t>
      </w:r>
    </w:p>
    <w:p>
      <w:pPr>
        <w:pStyle w:val="Normal"/>
        <w:ind w:left="360" w:hanging="0"/>
        <w:rPr/>
      </w:pPr>
      <w:r>
        <w:rPr/>
        <w:tab/>
        <w:t xml:space="preserve">After 7 years how much money will John hav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are 39 e-coli bacteria that double every hour. What is the amount of bacteria after 11 hour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are 95 grams of radioactive uranium that decreases 23% per day. What is the amount of uranium after 2 days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2000 the population of the greater Denver area was about 2,109,282. The population of Denver grows at a rate of 30% per decade.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What will the population be in 2010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ill the population be in 2025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chael bought an antique car for $65,000 in 1995. He was able to sell it in 2005 for $110,000. Assume the interest compounded annually, find the rat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y the following functions as linear, quadratic, or exponentia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  <m:sup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 xml:space="preserve"> 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 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y the following exponential equations as growth or decay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     c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e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97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considering the exponential equ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r what values of </w:t>
      </w:r>
      <w:r>
        <w:rPr>
          <w:i/>
        </w:rPr>
        <w:t>b</w:t>
      </w:r>
      <w:r>
        <w:rPr/>
        <w:t xml:space="preserve"> make it exponential growth? ____________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or what values of </w:t>
      </w:r>
      <w:r>
        <w:rPr>
          <w:i/>
        </w:rPr>
        <w:t>b</w:t>
      </w:r>
      <w:r>
        <w:rPr/>
        <w:t xml:space="preserve"> make it exponential decay? _____________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" w:right="27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46:00Z</dcterms:created>
  <dc:creator>Jefferson County Public Schools</dc:creator>
  <dc:description/>
  <cp:keywords/>
  <dc:language>en-US</dc:language>
  <cp:lastModifiedBy>Jefferson County Public Schools</cp:lastModifiedBy>
  <cp:lastPrinted>2009-02-05T15:44:00Z</cp:lastPrinted>
  <dcterms:modified xsi:type="dcterms:W3CDTF">2009-02-05T22:46:00Z</dcterms:modified>
  <cp:revision>2</cp:revision>
  <dc:subject/>
  <dc:title/>
</cp:coreProperties>
</file>